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611933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670097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